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14320021"/>
            <w:bookmarkStart w:id="1" w:name="__Fieldmark__0_11143200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14320021"/>
            <w:bookmarkStart w:id="3" w:name="__Fieldmark__1_11143200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14320021"/>
            <w:bookmarkStart w:id="5" w:name="__Fieldmark__2_11143200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14320021"/>
            <w:bookmarkStart w:id="7" w:name="__Fieldmark__3_11143200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14320021"/>
            <w:bookmarkStart w:id="9" w:name="__Fieldmark__4_11143200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14320021"/>
            <w:bookmarkStart w:id="11" w:name="__Fieldmark__5_11143200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14320021"/>
            <w:bookmarkStart w:id="13" w:name="__Fieldmark__6_11143200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14320021"/>
            <w:bookmarkStart w:id="16" w:name="__Fieldmark__7_11143200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14320021"/>
            <w:bookmarkStart w:id="18" w:name="__Fieldmark__8_11143200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14320021"/>
            <w:bookmarkStart w:id="20" w:name="__Fieldmark__9_11143200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14320021"/>
            <w:bookmarkStart w:id="22" w:name="__Fieldmark__10_11143200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14320021"/>
            <w:bookmarkStart w:id="25" w:name="__Fieldmark__11_11143200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14320021"/>
            <w:bookmarkStart w:id="27" w:name="__Fieldmark__12_11143200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14320021"/>
            <w:bookmarkStart w:id="29" w:name="__Fieldmark__13_11143200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14320021"/>
            <w:bookmarkStart w:id="31" w:name="__Fieldmark__14_11143200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14320021"/>
            <w:bookmarkStart w:id="33" w:name="__Fieldmark__15_11143200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14320021"/>
            <w:bookmarkStart w:id="35" w:name="__Fieldmark__16_11143200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14320021"/>
            <w:bookmarkStart w:id="37" w:name="__Fieldmark__17_11143200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14320021"/>
            <w:bookmarkStart w:id="39" w:name="__Fieldmark__18_11143200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14320021"/>
            <w:bookmarkStart w:id="41" w:name="__Fieldmark__19_11143200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14320021"/>
            <w:bookmarkStart w:id="43" w:name="__Fieldmark__20_11143200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14320021"/>
            <w:bookmarkStart w:id="45" w:name="__Fieldmark__21_11143200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114320021"/>
            <w:bookmarkStart w:id="48" w:name="__Fieldmark__22_11143200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14320021"/>
            <w:bookmarkStart w:id="50" w:name="__Fieldmark__23_11143200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114320021"/>
            <w:bookmarkStart w:id="52" w:name="__Fieldmark__24_111432002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114320021"/>
            <w:bookmarkStart w:id="55" w:name="__Fieldmark__25_111432002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114320021"/>
            <w:bookmarkStart w:id="57" w:name="__Fieldmark__26_111432002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114320021"/>
            <w:bookmarkStart w:id="59" w:name="__Fieldmark__27_111432002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114320021"/>
            <w:bookmarkStart w:id="62" w:name="__Fieldmark__28_111432002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114320021"/>
            <w:bookmarkStart w:id="65" w:name="__Fieldmark__29_111432002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114320021"/>
            <w:bookmarkStart w:id="67" w:name="__Fieldmark__30_111432002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114320021"/>
            <w:bookmarkStart w:id="70" w:name="__Fieldmark__31_111432002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114320021"/>
            <w:bookmarkStart w:id="72" w:name="__Fieldmark__32_111432002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114320021"/>
            <w:bookmarkStart w:id="75" w:name="__Fieldmark__33_111432002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114320021"/>
            <w:bookmarkStart w:id="78" w:name="__Fieldmark__34_111432002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114320021"/>
            <w:bookmarkStart w:id="80" w:name="__Fieldmark__35_111432002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114320021"/>
            <w:bookmarkStart w:id="82" w:name="__Fieldmark__36_111432002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114320021"/>
            <w:bookmarkStart w:id="84" w:name="__Fieldmark__37_111432002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114320021"/>
            <w:bookmarkStart w:id="86" w:name="__Fieldmark__38_111432002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114320021"/>
            <w:bookmarkStart w:id="88" w:name="__Fieldmark__39_111432002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